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Небо в четыре цвета.</w:t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jc w:val="right"/>
        <w:rPr/>
      </w:pPr>
      <w:r>
        <w:rPr>
          <w:i/>
        </w:rPr>
        <w:t>Иногда, ангелы бывают человечнее людей.</w:t>
      </w:r>
    </w:p>
    <w:p>
      <w:pPr>
        <w:pStyle w:val="Normal"/>
        <w:jc w:val="right"/>
        <w:rPr/>
      </w:pPr>
      <w:r>
        <w:rPr>
          <w:i/>
        </w:rPr>
        <w:t>А иногда люди - бывают смиреннее ангело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День первый – свет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«</w:t>
      </w:r>
      <w:r>
        <w:rPr>
          <w:i/>
        </w:rPr>
        <w:t>Ефейсская церковь? Разрушена. Смиркская церковь? Разрушена... Пергамская? Разрушена. Счет? Два к одному, в пользу... хм, в нашу, в общем.  Дальше, Фиатирийская? Разрушена. Осталась лишь Иезавели... Почему?.. Сардисская? Цела! И то хлеб. Филадельфийская церковь? Тоже цела! Замечательно. Лаодикийская? Не известно, жаль. Что-то у нас с Самого Начало тихо. Счет? Земные – разрушили одну, так еще что? Огненные – разрушили три. Еще две, точнее три, стоят... Дурдом!</w:t>
      </w:r>
      <w:r>
        <w:rPr/>
        <w:t>»</w:t>
      </w:r>
    </w:p>
    <w:p>
      <w:pPr>
        <w:pStyle w:val="TextBodyIndent"/>
        <w:rPr/>
      </w:pPr>
      <w:r>
        <w:rPr/>
        <w:t xml:space="preserve">Матфей сунул газету в мусорный бак, хотя назвать это газетой чрезвычайно сложно – всего один лист жесткой бумаги, тиражом в тысячу экземпляров. Листовка, не более. Да, сейчас с прессой туго. Вторую неделю в городе нет электричества как такового. И чем эти бюрократы думают, середина осени, а они!.. Хотя какие здесь бюрократы – все свалили  три месяца назад, когда начались перебои с продуктами и бензином. </w:t>
      </w:r>
    </w:p>
    <w:p>
      <w:pPr>
        <w:pStyle w:val="TextBodyIndent"/>
        <w:rPr/>
      </w:pPr>
      <w:r>
        <w:rPr/>
        <w:t>Пару недель рабочие ходили на фабрики и электростанции, следили за их исправностью, а потом плюнули – что они, рыжие поголовно? Всё работало какое-то время автономно, финское оборудование отрабатывало свое имя, затем сдохло. Конечно, то, что на дворе гостит осень – не так уж и плохо, народ повалил за город, разорять сады и огороды – жрать-то надо...</w:t>
      </w:r>
    </w:p>
    <w:p>
      <w:pPr>
        <w:pStyle w:val="TextBodyIndent"/>
        <w:rPr/>
      </w:pPr>
      <w:r>
        <w:rPr/>
        <w:t xml:space="preserve">Многие подумали – ну всё, рай для преступности! Хо-хо-хо... Ну, по-лютовали они с недельку, а потом поняли – всё им просто не пропить и не потратить. Смысл пытаться украсть или взять силой то, что все и так берут и тащат безбоязненно. Золото – хлам, деньги – бумага. Главное – чтобы было что съесть, и было где поспать. </w:t>
      </w:r>
    </w:p>
    <w:p>
      <w:pPr>
        <w:pStyle w:val="TextBodyIndent"/>
        <w:rPr/>
      </w:pPr>
      <w:r>
        <w:rPr/>
        <w:t xml:space="preserve">К тому же над людьми повисло ощущение некой безысходности. Из пятисот тысяч жителей, в городе осталось одна сотая населения. </w:t>
      </w:r>
    </w:p>
    <w:p>
      <w:pPr>
        <w:pStyle w:val="TextBodyIndent"/>
        <w:rPr/>
      </w:pPr>
      <w:r>
        <w:rPr/>
        <w:t>Остались лишь те, кому не куда или не зачем ехать. Такие, как Матфей...</w:t>
      </w:r>
    </w:p>
    <w:p>
      <w:pPr>
        <w:pStyle w:val="TextBodyIndent"/>
        <w:rPr/>
      </w:pPr>
      <w:r>
        <w:rPr/>
        <w:t>Яркая вспышка озарила небо, и вместо нежно-голубоватых небеса вдруг стали пронзительно белыми. Появились небесные врата.</w:t>
      </w:r>
    </w:p>
    <w:p>
      <w:pPr>
        <w:pStyle w:val="TextBodyIndent"/>
        <w:rPr/>
      </w:pPr>
      <w:r>
        <w:rPr/>
        <w:t>«</w:t>
      </w:r>
      <w:r>
        <w:rPr>
          <w:i/>
        </w:rPr>
        <w:t>Неужели началось?</w:t>
      </w:r>
      <w:r>
        <w:rPr/>
        <w:t>» — подумал Матфе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>День второй – небо.</w:t>
      </w:r>
    </w:p>
    <w:p>
      <w:pPr>
        <w:pStyle w:val="TextBody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/>
      </w:pPr>
      <w:r>
        <w:rPr/>
        <w:t>Четверка всадников. Видок у них, надо сказать, еще тот. В Откровении просто обозначили их цвета, но не более. Но то, что увидел Марк – не шло не в какое сравнение с  каноническим текстом. Их плащи разрисовали небо в хворую, четырехцветную радугу. Белый, красный, черный и бледный. Именно бледный, такого цвета, который и описать-то  невозможно. Это надо видеть...</w:t>
      </w:r>
    </w:p>
    <w:p>
      <w:pPr>
        <w:pStyle w:val="TextBodyIndent"/>
        <w:rPr/>
      </w:pPr>
      <w:r>
        <w:rPr/>
        <w:t>Входная дверь с грохотом упала, на прощанье, прихватив с собой косяк. Марк направил «ИЖ» в грудь вошедшему и обомлел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Аид? Какого чер... извини! Дурная привычка! </w:t>
      </w:r>
      <w:r>
        <w:rPr/>
        <w:t>—</w:t>
      </w:r>
      <w:r>
        <w:rPr>
          <w:sz w:val="24"/>
        </w:rPr>
        <w:t xml:space="preserve"> поставив духовое ружьё в угол, он достал из-под стола бутыль с чем-то мутным и пару гранёных стаканов. </w:t>
      </w:r>
      <w:r>
        <w:rPr/>
        <w:t>—</w:t>
      </w:r>
      <w:r>
        <w:rPr>
          <w:sz w:val="24"/>
        </w:rPr>
        <w:t xml:space="preserve"> Пить будешь?</w:t>
      </w:r>
    </w:p>
    <w:p>
      <w:pPr>
        <w:pStyle w:val="TextBodyIndent"/>
        <w:rPr/>
      </w:pPr>
      <w:r>
        <w:rPr/>
        <w:t>Аид пошлепал губами, грозно свел брови. По комнате замелькали тени, из углов понеслись человеческие стоны и призывы о помощи, молящие хоть на мгновенье приостановить их пытку, хоть на секунду приостановить боль... Аид  улыбнулся.</w:t>
      </w:r>
    </w:p>
    <w:p>
      <w:pPr>
        <w:pStyle w:val="Normal"/>
        <w:ind w:left="567" w:hanging="0"/>
        <w:jc w:val="both"/>
        <w:rPr/>
      </w:pPr>
      <w:r>
        <w:rPr/>
        <w:t xml:space="preserve">— </w:t>
      </w:r>
      <w:r>
        <w:rPr>
          <w:sz w:val="24"/>
        </w:rPr>
        <w:t>Бу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День третий – суша и злаки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 xml:space="preserve">Трахнуло – так трахнуло! Лука и Иоанн лежали, уткнувшись лицами в землю, но легче им от этого не стало, так её родимую трясло!!! Сколько это длилось – вечность ли, миг? Сказать ни кто не мог. По крайней мере, братья ответа не знали. Когда же </w:t>
      </w:r>
      <w:r>
        <w:rPr>
          <w:i/>
        </w:rPr>
        <w:t>это</w:t>
      </w:r>
      <w:r>
        <w:rPr/>
        <w:t xml:space="preserve"> прекратилось и утихло, они встали на ноги и боязливо оглянулись. </w:t>
      </w:r>
    </w:p>
    <w:p>
      <w:pPr>
        <w:pStyle w:val="TextBodyIndent"/>
        <w:rPr/>
      </w:pPr>
      <w:r>
        <w:rPr/>
        <w:t>Межа с зерном, на которой они целый день работали, буквальна, развеялась по ветру, словно и не было никогда. Как сами уцелели в этой свистопляске – загадка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Загадка, загадка!.. </w:t>
      </w:r>
      <w:r>
        <w:rPr/>
        <w:t>—</w:t>
      </w:r>
      <w:r>
        <w:rPr>
          <w:sz w:val="24"/>
        </w:rPr>
        <w:t xml:space="preserve"> передразнил Лука брата, в очередной раз прочтя его мысли, </w:t>
      </w:r>
      <w:r>
        <w:rPr/>
        <w:t>—</w:t>
      </w:r>
      <w:r>
        <w:rPr>
          <w:sz w:val="24"/>
        </w:rPr>
        <w:t xml:space="preserve"> Пошли к Марку! Что-нибудь выпьем –  разберемся!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И так каждый день... </w:t>
      </w:r>
      <w:r>
        <w:rPr/>
        <w:t>—</w:t>
      </w:r>
      <w:r>
        <w:rPr>
          <w:sz w:val="24"/>
        </w:rPr>
        <w:t xml:space="preserve"> вздохнул Иоанн, инстинктивно сунув руку за пазуху – не потерялся ли псалтырь. </w:t>
      </w:r>
      <w:r>
        <w:rPr/>
        <w:t>—</w:t>
      </w:r>
      <w:r>
        <w:rPr>
          <w:sz w:val="24"/>
        </w:rPr>
        <w:t xml:space="preserve"> Слушай, брат, а дальше-то, что будет?</w:t>
      </w:r>
    </w:p>
    <w:p>
      <w:pPr>
        <w:pStyle w:val="TextBodyIndent"/>
        <w:rPr/>
      </w:pPr>
      <w:r>
        <w:rPr/>
        <w:t>Минут пять шли молча, потом Лука бросил, не оборачиваясь:</w:t>
      </w:r>
    </w:p>
    <w:p>
      <w:pPr>
        <w:pStyle w:val="Normal"/>
        <w:ind w:firstLine="567"/>
        <w:jc w:val="both"/>
        <w:rPr/>
      </w:pPr>
      <w:r>
        <w:rPr/>
        <w:t xml:space="preserve">—  </w:t>
      </w:r>
      <w:r>
        <w:rPr>
          <w:sz w:val="24"/>
        </w:rPr>
        <w:t>Книжку-то свою не посеял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Нет, </w:t>
      </w:r>
      <w:r>
        <w:rPr/>
        <w:t>—</w:t>
      </w:r>
      <w:r>
        <w:rPr>
          <w:sz w:val="24"/>
        </w:rPr>
        <w:t xml:space="preserve"> растерялся Иоанн, </w:t>
      </w:r>
      <w:r>
        <w:rPr/>
        <w:t>—</w:t>
      </w:r>
      <w:r>
        <w:rPr>
          <w:sz w:val="24"/>
        </w:rPr>
        <w:t xml:space="preserve"> с собой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>Откровения своего тески знаешь?</w:t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— </w:t>
      </w:r>
      <w:r>
        <w:rPr>
          <w:sz w:val="24"/>
        </w:rPr>
        <w:t>Да…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Только и знаешь: «нет–да»! – огрызнулся Лука </w:t>
      </w:r>
      <w:r>
        <w:rPr/>
        <w:t>—</w:t>
      </w:r>
      <w:r>
        <w:rPr>
          <w:sz w:val="24"/>
        </w:rPr>
        <w:t xml:space="preserve"> Так вот, пень, читай! Там всё написа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День четвертый – солнце, луна и звезды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/>
      </w:pPr>
      <w:r>
        <w:rPr/>
        <w:t>В тот момент, когда затрубили ангелы, Петр и Иуда блуждали по катакомбам.</w:t>
      </w:r>
    </w:p>
    <w:p>
      <w:pPr>
        <w:pStyle w:val="TextBodyIndent"/>
        <w:rPr/>
      </w:pPr>
      <w:r>
        <w:rPr/>
        <w:t xml:space="preserve">Первый. Сверху загрохотало так, словно весь Китай встал на табуреты, и по пятому сигналу радио пригнули на землю. Петр знал – это град. </w:t>
      </w:r>
    </w:p>
    <w:p>
      <w:pPr>
        <w:pStyle w:val="TextBodyIndent"/>
        <w:rPr/>
      </w:pPr>
      <w:r>
        <w:rPr/>
        <w:t xml:space="preserve">Второй. Ручеёк, весело щебетавший под их ногами, внезапно исчез. Друзья замерли. Иуда очень огорчился, ибо ключ, бивший из подземной скважины в трех метрах от них, тоже пропал. А пить хотелось неимоверно. </w:t>
      </w:r>
    </w:p>
    <w:p>
      <w:pPr>
        <w:pStyle w:val="TextBodyIndent"/>
        <w:rPr/>
      </w:pPr>
      <w:r>
        <w:rPr/>
        <w:t xml:space="preserve">Третий. Они упали на пол и вжались в еще влажный грунт. Друзья инстинктивно  чувствовали, что на поверхности сейчас гораздо хуже! Ручеёк и ключ вновь зажурчали. Иуда радостно рванул к трещине в стене, зачерпнул полные ладони холодной воды. 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Стой, дурак! </w:t>
      </w:r>
      <w:r>
        <w:rPr/>
        <w:t>—</w:t>
      </w:r>
      <w:r>
        <w:rPr>
          <w:sz w:val="24"/>
        </w:rPr>
        <w:t xml:space="preserve"> голос Петра заметался глухим эхом по подземным коридорам, дробясь и множась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Ты чего? Ошалел! </w:t>
      </w:r>
      <w:r>
        <w:rPr/>
        <w:t>—</w:t>
      </w:r>
      <w:r>
        <w:rPr>
          <w:sz w:val="24"/>
        </w:rPr>
        <w:t xml:space="preserve"> испуганно глядел на него Иуда. Друг еще ни разу в жизни не говорил с ним командным голосом, и никогда не поносил бранными словами. </w:t>
      </w:r>
      <w:r>
        <w:rPr/>
        <w:t>—</w:t>
      </w:r>
      <w:r>
        <w:rPr>
          <w:sz w:val="24"/>
        </w:rPr>
        <w:t xml:space="preserve"> Попить нельзя?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А ты её понюхай, </w:t>
      </w:r>
      <w:r>
        <w:rPr/>
        <w:t>—</w:t>
      </w:r>
      <w:r>
        <w:rPr>
          <w:sz w:val="24"/>
        </w:rPr>
        <w:t xml:space="preserve"> вымученно улыбнулся Петр. Лицо у него было покрыто бисеринками пота, но внутреннее напряжение уже покидало его – успел вовремя окликнуть...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Вода как вода! Сколько недель пью, даже икать не захотело... Хотя, действительно, странный запах! Что... что это?.. </w:t>
      </w:r>
      <w:r>
        <w:rPr/>
        <w:t>—</w:t>
      </w:r>
      <w:r>
        <w:rPr>
          <w:sz w:val="24"/>
        </w:rPr>
        <w:t xml:space="preserve"> он стал быстро и старательно вытирать руки о джемпер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>Звезда Полынь...</w:t>
      </w:r>
    </w:p>
    <w:p>
      <w:pPr>
        <w:pStyle w:val="TextBodyIndent"/>
        <w:rPr/>
      </w:pPr>
      <w:r>
        <w:rPr/>
        <w:t xml:space="preserve">Четвертый. Наступило временное затишье. Когда друзья наконец вышли из подземного лабиринта на поверхность, возле старого ресторанчика, на небе уже было темно. Несмотря на то, что в эту ночь было полнолуние, луна гордилась лишь двумя третями своей красоты, а звезды были чрезвычайно редкими гостями небесного купола. 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>Не понял? – обалдел Иуда, инстинктивно крестясь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Это фигня </w:t>
      </w:r>
      <w:r>
        <w:rPr/>
        <w:t>—</w:t>
      </w:r>
      <w:r>
        <w:rPr>
          <w:sz w:val="24"/>
        </w:rPr>
        <w:t xml:space="preserve"> странно ухмыляется его друг, </w:t>
      </w:r>
      <w:r>
        <w:rPr/>
        <w:t>—</w:t>
      </w:r>
      <w:r>
        <w:rPr>
          <w:sz w:val="24"/>
        </w:rPr>
        <w:t xml:space="preserve"> ты ещё солнца не видел! От него тоже треть исчезнет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День пятый – птицы и рыбы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 xml:space="preserve">Орел улетал, затихали его слова: </w:t>
      </w:r>
      <w:r>
        <w:rPr>
          <w:i/>
        </w:rPr>
        <w:t>«...которые уже трубят...</w:t>
      </w:r>
      <w:r>
        <w:rPr/>
        <w:t>». Половину города занимала саранча, хотя назвать её таковой весьма трудно – видок как из первоклассного фильма ужасов. Только эти насекомые были отнюдь не выдумка больного творческого рассудка, а вполне реальные монстры. Такие, если поймают кого в темном переулке, за здорово живешь не отпустят...</w:t>
      </w:r>
    </w:p>
    <w:p>
      <w:pPr>
        <w:pStyle w:val="TextBodyIndent"/>
        <w:rPr/>
      </w:pPr>
      <w:r>
        <w:rPr/>
        <w:t>Тимофей и Аваддон мирно сидели на скамеечке в окружении этого хитинового воинства и чинно беседовали.  Губитель листал вечернюю газету, а Тимофей щелкал семечк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>Слушай, Губитель, сколько они еще мой взор мутить будут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Не знаю. </w:t>
      </w:r>
      <w:r>
        <w:rPr/>
        <w:t>—</w:t>
      </w:r>
      <w:r>
        <w:rPr>
          <w:sz w:val="24"/>
        </w:rPr>
        <w:t xml:space="preserve"> Аваддон сложил газету на коленях и прикинул что-то в уме. </w:t>
      </w:r>
      <w:r>
        <w:rPr/>
        <w:t>—</w:t>
      </w:r>
      <w:r>
        <w:rPr>
          <w:sz w:val="24"/>
        </w:rPr>
        <w:t xml:space="preserve"> По инструкции, еще месяцев пять, не меньше.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Нормально, </w:t>
      </w:r>
      <w:r>
        <w:rPr/>
        <w:t>—</w:t>
      </w:r>
      <w:r>
        <w:rPr>
          <w:sz w:val="24"/>
        </w:rPr>
        <w:t xml:space="preserve"> кивнул Тимофей. Аваддон опять погрузился в чтение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Фигня, </w:t>
      </w:r>
      <w:r>
        <w:rPr/>
        <w:t>—</w:t>
      </w:r>
      <w:r>
        <w:rPr>
          <w:sz w:val="24"/>
        </w:rPr>
        <w:t xml:space="preserve"> не согласился Губитель, </w:t>
      </w:r>
      <w:r>
        <w:rPr/>
        <w:t>—</w:t>
      </w:r>
      <w:r>
        <w:rPr>
          <w:sz w:val="24"/>
        </w:rPr>
        <w:t xml:space="preserve"> у </w:t>
      </w:r>
      <w:r>
        <w:rPr>
          <w:i/>
          <w:sz w:val="24"/>
        </w:rPr>
        <w:t xml:space="preserve">этих </w:t>
      </w:r>
      <w:r>
        <w:rPr>
          <w:sz w:val="24"/>
        </w:rPr>
        <w:t xml:space="preserve">двоих работенка посложнее будет. А мне что – обойти Землю, полгода попотеть и в отпуск. А </w:t>
      </w:r>
      <w:r>
        <w:rPr>
          <w:i/>
          <w:sz w:val="24"/>
        </w:rPr>
        <w:t>они</w:t>
      </w:r>
      <w:r>
        <w:rPr>
          <w:sz w:val="24"/>
        </w:rPr>
        <w:t xml:space="preserve"> тут надолго – три, четыре года, минимум. Причем без выходных! Хорошо, что с погодой Он обещал помочь. Но, всё равно, не сахар… </w:t>
      </w:r>
      <w:r>
        <w:rPr>
          <w:i/>
          <w:sz w:val="24"/>
        </w:rPr>
        <w:t>Им</w:t>
      </w:r>
      <w:r>
        <w:rPr>
          <w:sz w:val="24"/>
        </w:rPr>
        <w:t xml:space="preserve"> еще умирать! </w:t>
      </w:r>
    </w:p>
    <w:p>
      <w:pPr>
        <w:pStyle w:val="TextBodyIndent"/>
        <w:rPr/>
      </w:pPr>
      <w:r>
        <w:rPr/>
        <w:t>Тимофей удивленно посмотрел на Аваддона Губителя:</w:t>
      </w:r>
    </w:p>
    <w:p>
      <w:pPr>
        <w:pStyle w:val="Normal"/>
        <w:ind w:firstLine="567"/>
        <w:jc w:val="both"/>
        <w:rPr/>
      </w:pPr>
      <w:r>
        <w:rPr/>
        <w:t>—</w:t>
      </w:r>
      <w:r>
        <w:rPr>
          <w:sz w:val="24"/>
        </w:rPr>
        <w:t xml:space="preserve"> </w:t>
      </w:r>
      <w:r>
        <w:rPr>
          <w:sz w:val="24"/>
        </w:rPr>
        <w:t>Так они – Свидетели?</w:t>
      </w:r>
    </w:p>
    <w:p>
      <w:pPr>
        <w:pStyle w:val="Normal"/>
        <w:ind w:firstLine="567"/>
        <w:jc w:val="both"/>
        <w:rPr/>
      </w:pPr>
      <w:r>
        <w:rPr/>
        <w:t>—</w:t>
      </w:r>
      <w:r>
        <w:rPr>
          <w:sz w:val="24"/>
        </w:rPr>
        <w:t xml:space="preserve">Угу. </w:t>
      </w:r>
      <w:r>
        <w:rPr/>
        <w:t>—</w:t>
      </w:r>
      <w:r>
        <w:rPr>
          <w:sz w:val="24"/>
        </w:rPr>
        <w:t xml:space="preserve"> Кивнул Аваддон. </w:t>
      </w:r>
      <w:r>
        <w:rPr/>
        <w:t>—</w:t>
      </w:r>
      <w:r>
        <w:rPr>
          <w:sz w:val="24"/>
        </w:rPr>
        <w:t xml:space="preserve"> Ладно, хорошо поболтали, но мне пора. Дела... </w:t>
      </w:r>
    </w:p>
    <w:p>
      <w:pPr>
        <w:pStyle w:val="TextBodyIndent"/>
        <w:rPr/>
      </w:pPr>
      <w:r>
        <w:rPr/>
        <w:t>На мгновенье небо потемнело, наполнившись миллионами стрекочущих тел, а затем так же неожиданно просветлело. Саранча покинула город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Он не прав, </w:t>
      </w:r>
      <w:r>
        <w:rPr/>
        <w:t>—</w:t>
      </w:r>
      <w:r>
        <w:rPr>
          <w:sz w:val="24"/>
        </w:rPr>
        <w:t xml:space="preserve"> голос был молодым, почти детским, но в нем сквозила не детская ирония и флегматичность. Тимофей поднял глаза и ахнул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Ты это... чего тут... делаешь? </w:t>
      </w:r>
      <w:r>
        <w:rPr/>
        <w:t>—</w:t>
      </w:r>
      <w:r>
        <w:rPr>
          <w:sz w:val="24"/>
        </w:rPr>
        <w:t xml:space="preserve"> кулек с семечками упал на асфальт. Тимофей замер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А я люблю ускорять события! И ты тоже не прав – я хороший... </w:t>
      </w:r>
      <w:r>
        <w:rPr/>
        <w:t>—</w:t>
      </w:r>
      <w:r>
        <w:rPr>
          <w:sz w:val="24"/>
        </w:rPr>
        <w:t xml:space="preserve"> от его взгляда хотелось умереть, тут же, сразу, не сходя с места. </w:t>
      </w:r>
      <w:r>
        <w:rPr/>
        <w:t>—</w:t>
      </w:r>
      <w:r>
        <w:rPr>
          <w:sz w:val="24"/>
        </w:rPr>
        <w:t xml:space="preserve"> Зачем мучить людей? Заставлять ждать? Видишь – я гуманнее Его! Проще надо быть, проще...</w:t>
      </w:r>
    </w:p>
    <w:p>
      <w:pPr>
        <w:pStyle w:val="TextBodyIndent"/>
        <w:rPr>
          <w:i/>
          <w:i/>
        </w:rPr>
      </w:pPr>
      <w:r>
        <w:rPr>
          <w:i/>
        </w:rPr>
        <w:t>...и бурная река...</w:t>
      </w:r>
    </w:p>
    <w:p>
      <w:pPr>
        <w:pStyle w:val="TextBodyIndent"/>
        <w:rPr/>
      </w:pPr>
      <w:r>
        <w:rPr/>
        <w:t>Взрыв. Свидетели потонули в облаке огня и ды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День шестой – наземные животные и люди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И на кой фиг он мне тут нужен? </w:t>
      </w:r>
      <w:r>
        <w:rPr/>
        <w:t>—</w:t>
      </w:r>
      <w:r>
        <w:rPr>
          <w:sz w:val="24"/>
        </w:rPr>
        <w:t xml:space="preserve"> спросил Титу, пиная Дракона в бок. Тимофей, тем временем, слонялся по разрушенному гаражу Тита, и собирал ангелов. </w:t>
      </w:r>
    </w:p>
    <w:p>
      <w:pPr>
        <w:pStyle w:val="TextBodyIndent"/>
        <w:rPr/>
      </w:pPr>
      <w:r>
        <w:rPr/>
        <w:t>Они были облачены в черные рясы, рефлекторно подергивая угольными крыльями, и тихо чертыхались. Тимофей отметил про себя, что выглядели они очень стильно. Неужели, только ради смены спецодежды, эти ребята и шли под крылышко к Дракону? Эта мысль показалась Тимофею забавной, более того – он рассмеялся, чего за ним давно не водилось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Тит! Ящерку надо к морю! А то сдохнет, гад, раньше времени! </w:t>
      </w:r>
      <w:r>
        <w:rPr/>
        <w:t>—</w:t>
      </w:r>
      <w:r>
        <w:rPr>
          <w:sz w:val="24"/>
        </w:rPr>
        <w:t xml:space="preserve"> Тимофей уложил последнего ангела в общую кучу, и склонился над мордой Дракона. </w:t>
      </w:r>
      <w:r>
        <w:rPr/>
        <w:t>—</w:t>
      </w:r>
      <w:r>
        <w:rPr>
          <w:sz w:val="24"/>
        </w:rPr>
        <w:t xml:space="preserve"> «</w:t>
      </w:r>
      <w:r>
        <w:rPr>
          <w:i/>
          <w:sz w:val="24"/>
        </w:rPr>
        <w:t>Я люблю ускорять события, ля-ля-ля!..</w:t>
      </w:r>
      <w:r>
        <w:rPr>
          <w:sz w:val="24"/>
        </w:rPr>
        <w:t xml:space="preserve">», </w:t>
      </w:r>
      <w:r>
        <w:rPr/>
        <w:t>—</w:t>
      </w:r>
      <w:r>
        <w:rPr>
          <w:sz w:val="24"/>
        </w:rPr>
        <w:t xml:space="preserve"> передразнил он своего недавнего собеседника, </w:t>
      </w:r>
      <w:r>
        <w:rPr/>
        <w:t>—</w:t>
      </w:r>
      <w:r>
        <w:rPr>
          <w:sz w:val="24"/>
        </w:rPr>
        <w:t xml:space="preserve"> Ящур, блин!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Тимофей, черт с ним! – махнул рукой на падших ангелов Тит, </w:t>
      </w:r>
      <w:r>
        <w:rPr/>
        <w:t>—</w:t>
      </w:r>
      <w:r>
        <w:rPr>
          <w:sz w:val="24"/>
        </w:rPr>
        <w:t xml:space="preserve"> сегодня  у Марка гуляют, айда к нему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А эти? </w:t>
      </w:r>
      <w:r>
        <w:rPr/>
        <w:t>—</w:t>
      </w:r>
      <w:r>
        <w:rPr>
          <w:sz w:val="24"/>
        </w:rPr>
        <w:t xml:space="preserve"> взгляд на кучу ангелов в черном.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>Да бог с ними! Сами доползут, не маленькие. Тут не далеко, особенно для них.</w:t>
      </w:r>
    </w:p>
    <w:p>
      <w:pPr>
        <w:pStyle w:val="TextBodyIndent"/>
        <w:rPr/>
      </w:pPr>
      <w:r>
        <w:rPr/>
        <w:t>Они шли к девятиэтажке Марка, и что бы ни скучать – болтал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А зверья сейчас! Ай-лю-ли! </w:t>
      </w:r>
      <w:r>
        <w:rPr/>
        <w:t>—</w:t>
      </w:r>
      <w:r>
        <w:rPr>
          <w:sz w:val="24"/>
        </w:rPr>
        <w:t xml:space="preserve"> возмущался Тит. </w:t>
      </w:r>
      <w:r>
        <w:rPr/>
        <w:t>—</w:t>
      </w:r>
      <w:r>
        <w:rPr>
          <w:sz w:val="24"/>
        </w:rPr>
        <w:t xml:space="preserve"> Один этот, ну, у которого рана на башке. Вот негодяй... Чего только с трибуны не кричит! Как у него язык-то поворачивается такое говорить! И словечки-то, какие подбирает! Возникает ощущение – что именно ко мне обращается. Понимаешь, Тимофей, КО МНЕ! И такая злость во мне просыпается!.. Вот поэтому вообще «Рекорд» свой на помойку снес – от греха подальше. А на вид – интеллектуал  пятой вшивости! Ужас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Ну, этот так себе – средненький! </w:t>
      </w:r>
      <w:r>
        <w:rPr/>
        <w:t>—</w:t>
      </w:r>
      <w:r>
        <w:rPr>
          <w:sz w:val="24"/>
        </w:rPr>
        <w:t xml:space="preserve"> покачал головой Тимофей. </w:t>
      </w:r>
      <w:r>
        <w:rPr/>
        <w:t>—</w:t>
      </w:r>
      <w:r>
        <w:rPr>
          <w:sz w:val="24"/>
        </w:rPr>
        <w:t xml:space="preserve"> Чудотворец – это да! Коперфилд, блин. Его огонь с небес, живые картинки – клеймить всех удумал! «</w:t>
      </w:r>
      <w:r>
        <w:rPr>
          <w:i/>
          <w:sz w:val="24"/>
        </w:rPr>
        <w:t>ИНН – нужен всем</w:t>
      </w:r>
      <w:r>
        <w:rPr>
          <w:sz w:val="24"/>
        </w:rPr>
        <w:t xml:space="preserve">!» Ты Юру, с Московской, знаешь?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Ну, </w:t>
      </w:r>
      <w:r>
        <w:rPr/>
        <w:t>—</w:t>
      </w:r>
      <w:r>
        <w:rPr>
          <w:sz w:val="24"/>
        </w:rPr>
        <w:t xml:space="preserve"> кивнул Тит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>Так вот, он себе эти три шестерки на правой руке поставил. И как цену, паразит, на товар набивает? Если у клиента клеймо есть – он ему свое показывает. Когда знака этого, богопротивного, у клиента нет, Юра протез снимает и культей на показ машет...</w:t>
      </w:r>
    </w:p>
    <w:p>
      <w:pPr>
        <w:pStyle w:val="TextBodyIndent"/>
        <w:rPr/>
      </w:pPr>
      <w:r>
        <w:rPr/>
        <w:t xml:space="preserve">Вдруг небо затмилось. Порыв ветра. Тишина. Снова затменье, порыв ветра – тишина... Солнышко еще светит оставшимися двумя третями. 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Собран урожай... </w:t>
      </w:r>
      <w:r>
        <w:rPr/>
        <w:t>—</w:t>
      </w:r>
      <w:r>
        <w:rPr>
          <w:sz w:val="24"/>
        </w:rPr>
        <w:t xml:space="preserve"> сказал Тимофей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Чаша гнева Божьего готова, </w:t>
      </w:r>
      <w:r>
        <w:rPr/>
        <w:t>—</w:t>
      </w:r>
      <w:r>
        <w:rPr>
          <w:sz w:val="24"/>
        </w:rPr>
        <w:t xml:space="preserve"> кивнул Тит, </w:t>
      </w:r>
      <w:r>
        <w:rPr/>
        <w:t>—</w:t>
      </w:r>
      <w:r>
        <w:rPr>
          <w:sz w:val="24"/>
        </w:rPr>
        <w:t xml:space="preserve"> осталось найти закуск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День седьмой – отдых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 xml:space="preserve">Филимон стоял возле котла и мешал вино. В храме собрались все: вечные забулдыги Марк и Аид; циник Матфей, каждый день читающий хоть и правдивые, но не существующие газеты; братцы Лука и Иоанн; жители катакомб, неразлучные Петр и Иуда; и, конечно  же, Тит с Тимофеем. Последним появился Аваддон, грустный и печальный как никогда. Налив семь чаш, Филимон отнес их на крыльцо, для семи ангелов. </w:t>
      </w:r>
    </w:p>
    <w:p>
      <w:pPr>
        <w:pStyle w:val="TextBodyIndent"/>
        <w:rPr/>
      </w:pPr>
      <w:r>
        <w:rPr/>
        <w:t>«</w:t>
      </w:r>
      <w:r>
        <w:rPr>
          <w:i/>
        </w:rPr>
        <w:t>Зачем</w:t>
      </w:r>
      <w:r>
        <w:rPr/>
        <w:t xml:space="preserve">? — подумал он, — </w:t>
      </w:r>
      <w:r>
        <w:rPr>
          <w:i/>
        </w:rPr>
        <w:t>всё равно же не пьют!</w:t>
      </w:r>
      <w:r>
        <w:rPr/>
        <w:t xml:space="preserve">»  </w:t>
      </w:r>
    </w:p>
    <w:p>
      <w:pPr>
        <w:pStyle w:val="TextBodyIndent"/>
        <w:rPr/>
      </w:pPr>
      <w:r>
        <w:rPr/>
        <w:t xml:space="preserve">Прошелестев в благодарность крыльями, ангелы исчезли в ночных сумерках, серебро их облачений сроднилось с облаками. </w:t>
      </w:r>
    </w:p>
    <w:p>
      <w:pPr>
        <w:pStyle w:val="TextBodyIndent"/>
        <w:rPr/>
      </w:pPr>
      <w:r>
        <w:rPr/>
        <w:t>«</w:t>
      </w:r>
      <w:r>
        <w:rPr>
          <w:i/>
        </w:rPr>
        <w:t>Боже</w:t>
      </w:r>
      <w:r>
        <w:rPr/>
        <w:t xml:space="preserve">, — продолжал меж тем размышлять Филимон, возвращаясь в зал, к котлу, — </w:t>
      </w:r>
      <w:r>
        <w:rPr>
          <w:i/>
        </w:rPr>
        <w:t>целый день Мир стоит на ушах. То пятое, то десятое! Ну, говорили же – не ставьте русских на ответственные посты! Хорошего из этого ничего не получите. И клятвенно так заверяли, что не будут делать такую глупость... Но одного, всё же, поставили!.. И куда?! Зверем! А тому ясно – лишь бы не работать, лишь бы домой пораньше свалить! Халтурщик!</w:t>
      </w:r>
      <w:r>
        <w:rPr/>
        <w:t>»</w:t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— </w:t>
      </w:r>
      <w:r>
        <w:rPr>
          <w:sz w:val="24"/>
        </w:rPr>
        <w:t xml:space="preserve">Мужики! Доставай чаши! </w:t>
      </w:r>
      <w:r>
        <w:rPr/>
        <w:t>—</w:t>
      </w:r>
      <w:r>
        <w:rPr>
          <w:sz w:val="24"/>
        </w:rPr>
        <w:t xml:space="preserve"> воскликнул Филимон, снимая котел с огня. </w:t>
      </w:r>
    </w:p>
    <w:p>
      <w:pPr>
        <w:pStyle w:val="Normal"/>
        <w:ind w:firstLine="567"/>
        <w:jc w:val="both"/>
        <w:rPr/>
      </w:pPr>
      <w:r>
        <w:rPr>
          <w:sz w:val="24"/>
        </w:rPr>
        <w:t>Разлили, выпили. Стали петь, болтать по пустякам. Через час лопнули оконные стекла и появились Всадники. Двое из них,  путались в полах своих необъятных плащей, а двое двругих оных не имел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Сколько материала угробили! </w:t>
      </w:r>
      <w:r>
        <w:rPr/>
        <w:t>—</w:t>
      </w:r>
      <w:r>
        <w:rPr>
          <w:sz w:val="24"/>
        </w:rPr>
        <w:t xml:space="preserve"> ворчал Красный на Черного. </w:t>
      </w:r>
      <w:r>
        <w:rPr/>
        <w:t>—</w:t>
      </w:r>
      <w:r>
        <w:rPr>
          <w:sz w:val="24"/>
        </w:rPr>
        <w:t xml:space="preserve"> Тебе же сказали: «Но </w:t>
      </w:r>
      <w:r>
        <w:rPr>
          <w:i/>
          <w:sz w:val="24"/>
        </w:rPr>
        <w:t>не испорть масла и вина!</w:t>
      </w:r>
      <w:r>
        <w:rPr>
          <w:sz w:val="24"/>
        </w:rPr>
        <w:t>»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Не ной! </w:t>
      </w:r>
      <w:r>
        <w:rPr/>
        <w:t>—</w:t>
      </w:r>
      <w:r>
        <w:rPr>
          <w:sz w:val="24"/>
        </w:rPr>
        <w:t xml:space="preserve"> отмахнулся черный. </w:t>
      </w:r>
      <w:r>
        <w:rPr/>
        <w:t>—</w:t>
      </w:r>
      <w:r>
        <w:rPr>
          <w:sz w:val="24"/>
        </w:rPr>
        <w:t xml:space="preserve"> На счет вина – еще осталось?..</w:t>
      </w:r>
    </w:p>
    <w:p>
      <w:pPr>
        <w:pStyle w:val="TextBodyIndent"/>
        <w:rPr/>
      </w:pPr>
      <w:r>
        <w:rPr/>
        <w:t>Им налили, они успокоились. Но рассказать, что же случилось с их роскошными плащами, всадники наотрез отказались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Кстати! </w:t>
      </w:r>
      <w:r>
        <w:rPr/>
        <w:t>—</w:t>
      </w:r>
      <w:r>
        <w:rPr>
          <w:sz w:val="24"/>
        </w:rPr>
        <w:t xml:space="preserve"> встрепенулся Губитель. </w:t>
      </w:r>
      <w:r>
        <w:rPr/>
        <w:t>—</w:t>
      </w:r>
      <w:r>
        <w:rPr>
          <w:sz w:val="24"/>
        </w:rPr>
        <w:t xml:space="preserve"> Друзья, сейчас по Первому, да и единственному, каналу должны это…поле, как его, блин?.. Э-э...не помню, как по-русски, а  на иврите – Армагеддон! Там все наши!</w:t>
      </w:r>
    </w:p>
    <w:p>
      <w:pPr>
        <w:pStyle w:val="TextBodyIndent"/>
        <w:rPr/>
      </w:pPr>
      <w:r>
        <w:rPr/>
        <w:t>... На Нью-Йорк, с мечом на перевес, пикировал белокурый ангел. Со всего маху он врезался в левую башню World Trade Center, протаранил её насквозь, и вылетел с другой стороны.  Через минуту его собрат по цеху повторил этот маневр, но уже с правой башней.</w:t>
      </w:r>
    </w:p>
    <w:p>
      <w:pPr>
        <w:pStyle w:val="TextBodyIndent"/>
        <w:rPr/>
      </w:pPr>
      <w:r>
        <w:rPr/>
        <w:t xml:space="preserve">Комментатор лепетал осипшим голосом: </w:t>
      </w:r>
    </w:p>
    <w:p>
      <w:pPr>
        <w:pStyle w:val="Normal"/>
        <w:ind w:firstLine="567"/>
        <w:rPr/>
      </w:pPr>
      <w:r>
        <w:rPr>
          <w:sz w:val="24"/>
        </w:rPr>
        <w:t xml:space="preserve">« </w:t>
      </w:r>
      <w:r>
        <w:rPr>
          <w:i/>
          <w:sz w:val="24"/>
        </w:rPr>
        <w:t>Горе! Горе!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О Великий город!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О Могучий город Вавилон!</w:t>
      </w:r>
    </w:p>
    <w:p>
      <w:pPr>
        <w:pStyle w:val="Heading1"/>
        <w:ind w:firstLine="567"/>
        <w:jc w:val="left"/>
        <w:rPr/>
      </w:pPr>
      <w:r>
        <w:rPr>
          <w:i/>
        </w:rPr>
        <w:t>За один час постигло тебя наказание!</w:t>
      </w:r>
      <w:r>
        <w:rPr/>
        <w:t>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Начало человечества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 xml:space="preserve">К полуночи стали готовить свадьбу. Жених и невеста, правда, были оба эфемерны, но за здоровье молодых – грех не выпить. Явился Слово Божье, привязал своего белого скакуна рядом с жеребцами четверки Апокалипсиса.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Ох, как устал я! </w:t>
      </w:r>
      <w:r>
        <w:rPr/>
        <w:t>—</w:t>
      </w:r>
      <w:r>
        <w:rPr>
          <w:sz w:val="24"/>
        </w:rPr>
        <w:t xml:space="preserve"> вздохнул Слово Божье. </w:t>
      </w:r>
      <w:r>
        <w:rPr/>
        <w:t>—</w:t>
      </w:r>
      <w:r>
        <w:rPr>
          <w:sz w:val="24"/>
        </w:rPr>
        <w:t xml:space="preserve"> Убивать людей – это не по мне. Целый день этого кошмара, двадцать четыре часа </w:t>
      </w:r>
      <w:r>
        <w:rPr>
          <w:sz w:val="24"/>
          <w:lang w:val="en-US"/>
        </w:rPr>
        <w:t>non stop</w:t>
      </w:r>
      <w:r>
        <w:rPr>
          <w:sz w:val="24"/>
        </w:rPr>
        <w:t>... И так еще подгадать надо, чтоб ни одного лишнего не вышло, но и что бы хватило! Человечек к человечку!.. Это ладно, а вдруг не того зашибешь? Суматоха, крик, ор! Хоть святых выноси! Все эти фишки насчет клейма, меня как-то не очень прикалывают. Надо в следующий раз что-то поэффективней придумать. Книга Судеб там, или еще что... А то, возни много. Нет, я понимаю – каждый сам выбирает, на чьей он стороне в этой битве. Но как-то...</w:t>
      </w:r>
    </w:p>
    <w:p>
      <w:pPr>
        <w:pStyle w:val="TextBodyIndent"/>
        <w:rPr/>
      </w:pPr>
      <w:r>
        <w:rPr/>
        <w:t>Под утро заявились Гога и Магога. Пожаловались, что они уже всё, ку-ку, во всю воюют! Слово Божье, спохватившись, извлек из угла огнемет, и перевесившись через оконную раму, нажал гашетку до упора, аж костяшки на пальцах побелели. Огненные потоки окутали Землю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Я вам покажу, как по ночам не спать! Паразиты на теле общества! Вам же еще тысячу лет в мире жить, куда вы гоните? Что ж вы друг другу глотки то резать лезете? Чего вы так друг друга ненавидите? Нельзя же так! НЕЛЬЗЯ!.. А вы... </w:t>
      </w:r>
    </w:p>
    <w:p>
      <w:pPr>
        <w:pStyle w:val="TextBodyIndent"/>
        <w:rPr/>
      </w:pPr>
      <w:r>
        <w:rPr/>
        <w:t>Постепенно стали расходиться. Смерть и Аид сослались на то, что им пора в кипящее озеро, они бы и рады задержаться, да работа не ждет. И т.д. и т.п. В итоге, догуливать  остались лишь Аваддон, Тимофей да Слово Божь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Храм. Храм на облаке. Они, втроем, свесив ножки вниз, допивали вино Божьего Гнева. Внизу строится Новый Иерусалим, текут хрустальные реки животворящей воды, растут деревья жизни. Солнце снова круглое, небо синее, а жизнь прекрасна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 xml:space="preserve">Слово, за тобой тост! </w:t>
      </w:r>
      <w:r>
        <w:rPr/>
        <w:t>—</w:t>
      </w:r>
      <w:r>
        <w:rPr>
          <w:sz w:val="24"/>
        </w:rPr>
        <w:t xml:space="preserve"> Тимофей закурил и кашлянул, </w:t>
      </w:r>
      <w:r>
        <w:rPr/>
        <w:t>—</w:t>
      </w:r>
      <w:r>
        <w:rPr>
          <w:sz w:val="24"/>
        </w:rPr>
        <w:t xml:space="preserve"> всё же ты промеж нас главный. Ну, и ангел, как ни как.</w:t>
      </w:r>
    </w:p>
    <w:p>
      <w:pPr>
        <w:pStyle w:val="TextBodyIndent"/>
        <w:rPr/>
      </w:pPr>
      <w:r>
        <w:rPr/>
        <w:t>Слово Божье улыбнулся и поднял чашу, словно салютуя синему небу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>
          <w:sz w:val="24"/>
        </w:rPr>
        <w:t>Тот, кто свидетельствует обо всем этом, говорит: «Да, Я скоро явлюсь! Аминь! Приди же, Господе Иисусе! Да будет благодать его со всеми вами!!!»</w:t>
      </w:r>
    </w:p>
    <w:p>
      <w:pPr>
        <w:pStyle w:val="TextBodyIndent"/>
        <w:rPr/>
      </w:pPr>
      <w:r>
        <w:rPr/>
        <w:t xml:space="preserve">Выпили. Не чокаяс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1:15:00Z</dcterms:created>
  <dc:creator>Nail</dc:creator>
  <dc:description/>
  <cp:keywords/>
  <dc:language>en-US</dc:language>
  <cp:lastModifiedBy>Das Nordliсht</cp:lastModifiedBy>
  <dcterms:modified xsi:type="dcterms:W3CDTF">2011-07-03T21:30:00Z</dcterms:modified>
  <cp:revision>33</cp:revision>
  <dc:subject/>
  <dc:title>Небо в четыре цвета</dc:title>
</cp:coreProperties>
</file>